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332963240"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342884957"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506871258"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586051142"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869204209"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448725284"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