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2745521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76277357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76348512"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1795670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