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786447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90556248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0400183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68378062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47715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6346762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6521054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38617269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8839535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31158743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23204671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2433442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56666435"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8365482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80318787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